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65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ложение № 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 Методическим рекомендациямпо реализации приоритетного регионального проекта «Будь в спорте» на территории муниципального образования Новгород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ФОРМА ОТЧЕ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 реализации приоритетного регионального проекта «Будь в спорте»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в Мошенском муниципальн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за  май 2021 года</w:t>
      </w:r>
    </w:p>
    <w:p>
      <w:pPr>
        <w:pStyle w:val="Normal"/>
        <w:spacing w:lineRule="exact" w:line="240" w:before="0" w:after="0"/>
        <w:rPr/>
      </w:pPr>
      <w:r>
        <w:rPr/>
        <w:t>Таблица 1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488"/>
        <w:gridCol w:w="2126"/>
        <w:gridCol w:w="1985"/>
        <w:gridCol w:w="1984"/>
        <w:gridCol w:w="1843"/>
        <w:gridCol w:w="1843"/>
        <w:gridCol w:w="1559"/>
        <w:gridCol w:w="170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 в офлайн или онлайн форм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астников/посещений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ри проведении мероприятий в онлайн формате)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. 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убликац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М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газета, телевидение, радио, интернет-издания).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хват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удитор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М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итульные мероприятия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й турнир по волейболу на кубок Героя Советского Союза им. М.Ф. Иван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зал МБУС МСО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ний фестиваль ГТО среди обучающихся общеобразовательны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нальные соревнования по бадмин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Фитнес-тренировки и массовые зарядки «Физкульт-УРА!»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1, 17, 24 м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чинаем день с заряд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О и ДОУ района 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КЦ «Увер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крытые уроки «Шаг в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ни «открытых дверей» в физкультурно-спортивных организациях «Выбери спорт для себя»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дравствуй, спорт!</w:t>
            </w:r>
          </w:p>
        </w:tc>
      </w:tr>
      <w:tr>
        <w:trPr>
          <w:trHeight w:val="10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ГТО</w:t>
            </w:r>
          </w:p>
        </w:tc>
      </w:tr>
      <w:tr>
        <w:trPr>
          <w:trHeight w:val="12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мо-мероприятия (акции, флеш-мобы, фотоконкурсы и др.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учение Знаков Г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учение Знаков Г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здоровья «Дым, уносящий здоров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46603509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никальных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54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Дата составления отчета «_31_» __мая_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уководитель органа управления физической культур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 спортом муниципального образования                                              _______________                   Большакова Е.А.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подпись)    (И.О. Фамилия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moshensk" TargetMode="External"/><Relationship Id="rId4" Type="http://schemas.openxmlformats.org/officeDocument/2006/relationships/hyperlink" Target="https://vk.com/club195486989" TargetMode="External"/><Relationship Id="rId5" Type="http://schemas.openxmlformats.org/officeDocument/2006/relationships/hyperlink" Target="https://vk.com/club195486989" TargetMode="External"/><Relationship Id="rId6" Type="http://schemas.openxmlformats.org/officeDocument/2006/relationships/hyperlink" Target="https://vk.com/club195486989" TargetMode="External"/><Relationship Id="rId7" Type="http://schemas.openxmlformats.org/officeDocument/2006/relationships/hyperlink" Target="https://vk.com/club195486989" TargetMode="External"/><Relationship Id="rId8" Type="http://schemas.openxmlformats.org/officeDocument/2006/relationships/hyperlink" Target="https://vk.com/id46603509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6:00Z</dcterms:created>
  <dc:creator>VKarzunin</dc:creator>
  <dc:description/>
  <cp:keywords/>
  <dc:language>en-US</dc:language>
  <cp:lastModifiedBy>VKarzunin</cp:lastModifiedBy>
  <dcterms:modified xsi:type="dcterms:W3CDTF">2021-06-02T09:57:00Z</dcterms:modified>
  <cp:revision>4</cp:revision>
  <dc:subject/>
  <dc:title/>
</cp:coreProperties>
</file>